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ՈՒՐՔ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Ե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ՅԱՍՏԱՆ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ՆՐԱՊԵՏՈՒԹՅ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 xml:space="preserve">ՕՐԵՆՔՈՎ ՍԱՀՄԱՆՎԱԾ </w:t>
      </w:r>
    </w:p>
    <w:p>
      <w:pPr>
        <w:pStyle w:val="Normal"/>
        <w:spacing w:lineRule="auto" w:line="288" w:before="0" w:after="120"/>
        <w:jc w:val="center"/>
        <w:rPr/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 ԴՐՈՒՅՔԱՉԱՓԵՐԻ ՀԱՇՎԱՐԿՄ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sz w:val="28"/>
          <w:szCs w:val="28"/>
        </w:rPr>
      </w:pPr>
      <w:r>
        <w:rPr>
          <w:rFonts w:eastAsia="Times New Roman" w:cs="GHEA Grapalat" w:ascii="GHEA Grapalat" w:hAnsi="GHEA Grapalat"/>
          <w:b/>
          <w:bCs/>
          <w:sz w:val="28"/>
          <w:szCs w:val="28"/>
        </w:rPr>
        <w:t>ՈՒ Ղ Ե Ց ՈՒ Յ Ց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 xml:space="preserve">Սույն ուղեցույցը մշակվել է՝ աջակցելու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 համայնքային կառավարչական հիմնարկներին (այսուհետ՝ Հիմնարկ),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ր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 օրենքով սահմանված տեղական վճ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դրույքաչափերի հաշվարկման գործընթացում: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 xml:space="preserve">Սույն ուղեցույցի հավելված N1-ով ներկայացվում է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ր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 օրենքով սահմանված տեղական վճ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դրույքաչափերի հաշվարկի ձևաչափը (հաշվարկներ կատարելու համար կիրառել </w:t>
      </w:r>
      <w:r>
        <w:rPr>
          <w:rFonts w:eastAsia="Times New Roman" w:cs="GHEA Grapalat" w:ascii="GHEA Grapalat" w:hAnsi="GHEA Grapalat"/>
          <w:b/>
          <w:sz w:val="24"/>
          <w:szCs w:val="24"/>
        </w:rPr>
        <w:t>excel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ֆորմատով կցված ֆայլը) և հավելված N2-ով դրույքաչափերի հաշվարկման ձևաչափի լրացման կարգը: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ԱՎԵԼՎԱԾ N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 Ա Շ Վ Ա Ր Կ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ՈՒՐՔ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Ե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88" w:before="0" w:after="120"/>
        <w:jc w:val="center"/>
        <w:rPr/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ՅԱՍՏԱՆ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ՆՐԱՊԵՏՈՒԹՅ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ՕՐԵՆՔՈՎ ՍԱՀՄԱՆՎԱԾ ՏԵՂԱԿԱ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 ԴՐՈՒՅՔԱՉԱՓԵՐ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tbl>
      <w:tblPr>
        <w:tblW w:w="623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 w:before="0" w:after="120"/>
              <w:ind w:left="284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Ներկայացվում է __________________ համայնքի Ավագանու</w:t>
            </w:r>
          </w:p>
          <w:p>
            <w:pPr>
              <w:pStyle w:val="Normal"/>
              <w:spacing w:lineRule="auto" w:line="288" w:before="0" w:after="120"/>
              <w:ind w:left="284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120"/>
              <w:ind w:left="284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“</w:t>
            </w: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______” ____________20___թ. նիստի քննարկմանը</w:t>
            </w:r>
          </w:p>
        </w:tc>
      </w:tr>
    </w:tbl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b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490"/>
      </w:tblGrid>
      <w:tr>
        <w:trPr/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0" w:after="120"/>
              <w:ind w:left="284" w:hanging="284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Հիմնարկի տեղաբաշխմա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 xml:space="preserve">մարզի անվանումը 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___________________________________________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0" w:after="120"/>
              <w:ind w:left="284" w:hanging="284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Հիմնարկի տեղաբաշխմա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 xml:space="preserve"> համայնքի անվանումը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___________________________________________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0" w:after="120"/>
              <w:ind w:left="284" w:hanging="284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Հիմնարկի անվանումը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88" w:before="0" w:after="12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88" w:before="0" w:after="120"/>
              <w:ind w:left="284" w:hanging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0" w:after="120"/>
              <w:ind w:left="284" w:hanging="284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Հիմնարկի փոստային հասցեն</w:t>
            </w:r>
          </w:p>
          <w:p>
            <w:pPr>
              <w:pStyle w:val="Normal"/>
              <w:spacing w:lineRule="auto" w:line="288" w:before="0" w:after="120"/>
              <w:ind w:left="284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___________________________________________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0" w:after="120"/>
              <w:ind w:left="284" w:hanging="284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Տեղական վճարի տեսակը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0" w:after="120"/>
              <w:ind w:left="284" w:hanging="284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Ժամանակահատվածը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“</w:t>
            </w: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______” ____________20___թ. –ից մինչև “______” ____________20___թ.</w:t>
            </w:r>
          </w:p>
        </w:tc>
      </w:tr>
    </w:tbl>
    <w:p>
      <w:pPr>
        <w:pStyle w:val="Normal"/>
        <w:spacing w:lineRule="auto" w:line="288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</w:t>
      </w:r>
    </w:p>
    <w:p>
      <w:pPr>
        <w:pStyle w:val="Normal"/>
        <w:spacing w:lineRule="auto" w:line="288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tbl>
      <w:tblPr>
        <w:tblW w:w="1482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19"/>
        <w:gridCol w:w="2160"/>
        <w:gridCol w:w="2947"/>
        <w:gridCol w:w="2160"/>
        <w:gridCol w:w="2160"/>
      </w:tblGrid>
      <w:tr>
        <w:trPr>
          <w:trHeight w:val="14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2060"/>
                <w:sz w:val="20"/>
                <w:szCs w:val="20"/>
              </w:rPr>
            </w:r>
          </w:p>
        </w:tc>
        <w:tc>
          <w:tcPr>
            <w:tcW w:w="139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8"/>
                <w:szCs w:val="28"/>
              </w:rPr>
              <w:t>Հ Ա Շ Վ Ա Ր Կ Ի    Ձ Ե Վ Ա Չ Ա Փ</w:t>
            </w:r>
          </w:p>
        </w:tc>
      </w:tr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139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«ՏԵՂԱԿԱ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ՏՈՒՐՔԵՐ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Ե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ՎՃԱՐՆԵՐ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ՄԱՍԻՆ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139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ՀԱՅԱՍՏԱՆ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ՀԱՆՐԱՊԵՏՈՒԹՅԱ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ՕՐԵՆՔՈՎ ՍԱՀՄԱՆՎԱԾ ՏԵՂԱԿԱՆ ՎՃԱՐՆԵՐԻ ԴՐՈՒՅՔԱՉԱՓԵՐԻ </w:t>
            </w:r>
          </w:p>
        </w:tc>
      </w:tr>
      <w:tr>
        <w:trPr>
          <w:trHeight w:val="136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ՏՈՂԻ NN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ՏԵՂԱԿԱՆ ՎՃԱՐԻ ԻՆՔՆԱՐԺԵՔՈՒՄ ՆԵՐԱՌՎԱԾ ԾԱԽՍԻ ՏԵՍԱԿԸ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ԿԱՆԽԱՏԵՍՎՈՂ ՏԱՐԻ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ՆԱԽՈՐԴ ՀԱՇՎԵՏՈՒ ՏԱՐԻ/ՓԱՍՏԱՑԻ </w:t>
            </w:r>
          </w:p>
        </w:tc>
      </w:tr>
      <w:tr>
        <w:trPr>
          <w:trHeight w:val="53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ՏԱՐԵԿԱՆ ԳՈՒՄԱՐԸ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ԸՆԴՀԱՆՈՒՐ ԾԱԽՍԵՐՈՒՄ ԿՇԻՌԸ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ՏԱՐԵԿԱՆ ԳՈՒՄԱՐԸ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ԸՆԴՀԱՆՈՒՐ ԾԱԽՍԵՐՈՒՄ ԿՇԻՌԸ </w:t>
            </w:r>
          </w:p>
        </w:tc>
      </w:tr>
      <w:tr>
        <w:trPr>
          <w:trHeight w:val="3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(ՀՀ ԴՐԱՄ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%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(ՀՀ ԴՐԱՄ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Ա.</w:t>
            </w:r>
            <w:r>
              <w:rPr>
                <w:rFonts w:eastAsia="Times New Roman" w:cs="Courier New" w:ascii="Courier New" w:hAnsi="Courier New"/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color w:val="002060"/>
                <w:sz w:val="20"/>
                <w:szCs w:val="20"/>
              </w:rPr>
              <w:t>ԸՆԹԱՑԻԿ ԾԱԽՍԵՐ, այդ թվում՝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</w:t>
            </w:r>
          </w:p>
        </w:tc>
        <w:tc>
          <w:tcPr>
            <w:tcW w:w="4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շխատավարձ և դրան հավասարեցված վճարումներ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2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շխատավարձ և դրան հավասարեցված վճարումների հաշվարկման և վճարման արդյունքում ձևավորվող պարտադիր վճարն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3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Հարկեր և այլ պարտադիր վճարն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4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Գործառնական և բանկային ծառայությունների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5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Էներգետիկ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6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Կոմունալ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7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Կապի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8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պահովագրական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9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Գույքի և սարքավորումների վարձակալություն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0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Գործուղումների հետ կապված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1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Տրանսպորտային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2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Համակարգչային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3</w:t>
            </w:r>
          </w:p>
        </w:tc>
        <w:tc>
          <w:tcPr>
            <w:tcW w:w="45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շխատակազմի մասնագիտական զարգացման, վերապատրաստման և ուսուցման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4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Տեղակատվական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5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Կառավարչական ծախսե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Ներկայացուցչական ծախսե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7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Ընդհանուր բնույթի այլ ծախս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8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Շենքերի և կառույցների ընթացիկ նորոգում և պահպանու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19</w:t>
            </w:r>
          </w:p>
        </w:tc>
        <w:tc>
          <w:tcPr>
            <w:tcW w:w="45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Մեքենաների և սարքավորումների ընթացիկ նորոգում և պահպանու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20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Գրասենյակային նյութ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21</w:t>
            </w:r>
          </w:p>
        </w:tc>
        <w:tc>
          <w:tcPr>
            <w:tcW w:w="4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Ներքին վարկերի տոկոսավճարնե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  <w:t>Ա22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</w:tcBorders>
            <w:shd w:fill="FAC090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  <w:t>Այլ ընթացիկ ծախսեր, այդ թվում՝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Ա22.1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Պահուստային միջոցներ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Ա22.2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Ա22.3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Ա22.4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Ա22.5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2060"/>
                <w:sz w:val="20"/>
                <w:szCs w:val="2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Բ. ՈՉ ՖԻՆԱՆՍԱԿԱՆ ԱԿՏԻՎՆԵՐԻ ԳԾՈՎ ԾԱԽՍԵՐ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Բ1</w:t>
            </w:r>
          </w:p>
        </w:tc>
        <w:tc>
          <w:tcPr>
            <w:tcW w:w="45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Շենքերի և շինությունների կապիտալ վերանորոգու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Բ2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Տրանսպորտային սարքավորումների կապիտալ վերանորոգու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Բ3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Վարչական սարքավորումների կապիտալ վերանորոգու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Բ4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Այլ մեքենաների և սարքավորումների կապիտալ վերանորոգու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Բ5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  <w:t>Ոչ նյութական ակտիվների ձեռք բերում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  <w:t>Բ6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  <w:t>Այլ ոչ ֆինանսական ակտիվների գծով ծախսեր, այդ թվու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Բ6.1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Բ6.2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Բ6.3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Բ6.4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Բ6.5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2060"/>
                <w:sz w:val="20"/>
                <w:szCs w:val="2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</w:tcBorders>
            <w:shd w:fill="FAC090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2060"/>
                <w:sz w:val="20"/>
                <w:szCs w:val="20"/>
              </w:rPr>
              <w:t> </w:t>
            </w: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ԸՆԴԱՄԵՆԸ ԾԱԽՍԵՐ (Ա+Բ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ՏՈՂԻ NN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Գ. ՏԵՂԱԿԱՆ ՎՃԱՐԻ ՄԵԿ ՄԻԱՎՈՐԻ ՍԱՀՄԱՆՄԱՆ ՀԱՇՎԱՐԿ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ԿԱՆԽԱՏԵՍՎՈՂ ՏԱՐԻ  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ՆԱԽՈՐԴ ՀԱՇՎԵՏՈՒ ՏԱՐԻ/ՓԱՍՏԱՑԻ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ՏԱՐԵԿԱՆ ԳՈՒՄԱՐԸ 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ՏԱՐԵԿԱՆ ԳՈՒՄԱՐԸ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(ՀՀ ԴՐԱՄ)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(ՀՀ ԴՐԱՄ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Գ1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ՏԵՂԱԿԱՆ ՎՃԱՐԻ ԻՆՔՆԱՐԺԵՔՈՒՄ ՆԵՐԱՌՎԱԾ ԾԱԽՍԵՐԻ ՀԱՆՐԱԳՈՒՄԱՐԸ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Գ2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ԾԱՌԱՅՈՒԹՅՈՒՆՆԵՐԻ ՊԱՏՎԻՐԱՏՈՒՆԵՐԻ ՔԱՆԱԿԸ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Գ3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 xml:space="preserve">ՏԵՂԱԿԱՆ ՎՃԱՐԻ ՄԵԿ ՄԻԱՎՈՐԻ ՀԱՇՎԱՐԿ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#DIV/0!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2060"/>
                <w:sz w:val="20"/>
                <w:szCs w:val="20"/>
              </w:rPr>
              <w:t>#DIV/0!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" _____" _____________________ 20_ թ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19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ՀԻՄՆԱՐԿԻ ՂԵԿԱՎԱՐ՝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______________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45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</w:rPr>
              <w:t>(ստորագրություն)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</w:rPr>
              <w:t>(ստորագրություն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6"/>
                <w:szCs w:val="16"/>
              </w:rPr>
              <w:t>Կ.Տ.</w:t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ՖԻՆԱՆՍԱԿԱՆ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</w:rPr>
              <w:t>ՊԱՏԱՍԽԱՆԱՏՈՒ՝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______________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(ԳԼԽԱՎՈՐ ՀԱՇՎԱՊԱՀ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</w:rPr>
              <w:t>(ստորագրություն)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</w:rPr>
              <w:t>(ստորագրություն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4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20"/>
        <w:jc w:val="both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88" w:before="0" w:after="120"/>
        <w:jc w:val="right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ԱՎԵԼՎԱԾ N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Կ Ա Ր Գ</w:t>
      </w:r>
    </w:p>
    <w:p>
      <w:pPr>
        <w:pStyle w:val="Normal"/>
        <w:spacing w:lineRule="auto" w:line="288" w:before="0" w:after="12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ԵՂԱԿ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ՏՈՒՐՔ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Ե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88" w:before="0" w:after="120"/>
        <w:jc w:val="center"/>
        <w:rPr/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ՅԱՍՏԱՆ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ՀԱՆՐԱՊԵՏՈՒԹՅԱ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ՕՐԵՆՔՈՎ ՍԱՀՄԱՆՎԱԾ ՏԵՂԱԿԱ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</w:rPr>
        <w:t>ՎՃԱՐՆԵՐԻ ԴՐՈՒՅՔԱՉԱՓԵՐԻ ՀԱՇՎԱՐԿԻ ՁԵՎԱՉԱՓԻ ԼՐԱՑՄ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88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 xml:space="preserve">Հավելված N 1-ով ներկայացված «Տեղական տուրքերի և վճարների մասին»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ով սահմանված տեղական վճարների դրույքաչափերի հաշվարկի ձևաչափը (այսուհետ՝ Հաշվարկի ձևաչափ) լրացվում է հետևյալ կերպ.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426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Հաշվարկի ձևաչափը նախատեսված է՝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մայնք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մայնք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պատվերով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տուցվող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ծառայություն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դիմաց վճարման ենթակա տեղական վճարների մեկ միավորի սահմանման համար: 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426" w:hanging="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Հաշվարկի ձևաչափի «Ա» բաժնում լրացվում են ընթացիկ ծախսերը, իսկ «Բ» բաժնում՝ ոչ ֆինանսական ակտիվների գծով ծախսերը: 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426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 xml:space="preserve">Հաշվարկի ձևաչափում սահմանված է նաև ծախսերի տեսակները և դրանց թվային ցուցանիշների դաշտերը: Համայնքի ավագանու կողմից կարող են փոփոխվել Հաշվարկի ձևաչափում ներկայացված ծախսերի տեսակները, կարող են սահմանվել նոր տեսակներ, ինչպես նաև սահմանվել Հաշվարկի ձևաչափում չլրացված ծախսերի տեսակները:  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426" w:hanging="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Հաշվարկի ձևաչափում՝ որպես վերլուծական ցուցանիշներ, հաշվարկվում է նաև յուրաքանչյուր ծախսի կշիռը ընդհանուր ծախսերում, արտահայտված տոկոսներով: Յուրաքանչյուր ծախսի կշիռը՝ ընդհանուր ծախսերում, սահմանվում է համայնքի ավագանու կողմից: 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426" w:hanging="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Հաշվարկի ձևաչափի «Գ» բաժնում լրացվում են տեղական վճարի մեկ միավորի հաշվարկման ցուցանիշները: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426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Հաշվարկի ձևաչափի «Ա», «Բ» և «Գ» բաժիններում ներկայացված է նաև նախորդ տարվա համապատասխան փաստացի ցուցանիշների դաշտերը: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426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Հաշվարկի ձևաչափի «Ա», «Բ» և «Գ» բաժիններում կանխատեսվող ցուցանիշների համար հիմք է հանդիսանում նախորդ տարվա փաստացի ցուցանիշները: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5:00Z</dcterms:created>
  <dc:creator>ArtakE</dc:creator>
  <dc:description/>
  <dc:language>en-US</dc:language>
  <cp:lastModifiedBy>k.hakobyan</cp:lastModifiedBy>
  <dcterms:modified xsi:type="dcterms:W3CDTF">2017-11-27T13:55:00Z</dcterms:modified>
  <cp:revision>2</cp:revision>
  <dc:subject/>
  <dc:title/>
</cp:coreProperties>
</file>